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db서비스모니터링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DB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Service Monitor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 function to periodically monitor the DB server service statu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Datasource of the DB server to be monitored must be registered to the Egovframework as Bea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 is intended to register the DB service monitoring status, and includes the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following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 functions: registration, update, deletion, inquiry and list inquiry of the DB service monitoring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function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t is to register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 information and to inquire the registration resul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pdat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update the registered DB service monitoring info item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let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delete the registered DB service monitoring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DB service monitoring information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 Log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DB service monitoring log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 Que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DB service monitoring log information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7283"/>
        <w:gridCol w:w="2111"/>
      </w:tblGrid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dbm.web.EgovDbMntrngController.java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the DB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dbm.service.EgovDbMntrngService.java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he DB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dbm.service.impl.EgovDbMntrngServiceImpl.java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for the DB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dbm.service.impl.DbMntrngDAO.java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for the DB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dbm.service.DbMntrng.java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DB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dbm.service.DbMntrngLog.java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DB service monitoring log info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dbm/EgovDbMntrngList.jsp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p page for the DB servic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ist inquiry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dbm/EgovDbMntrngRegist.jsp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register the DB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dbm/EgovDbMntrngUpdt.jsp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p page for update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dbm/EgovDbMntrngDetail.jsp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p page for inquire the registered DB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dbm/EgovDbMntrngLogList.jsp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p page for inquire the DB servic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og lis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dbm/EgovDbMntrngLogDetail.jsp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 the registered DB service monitoring lo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tl/sys/dbm/EgovDbMntrng_SQL_*.xml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ice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7815" cy="497840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2"/>
        <w:gridCol w:w="2822"/>
        <w:gridCol w:w="5442"/>
      </w:tblGrid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5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ice Monitoring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DBMNTRNG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define and manage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i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used to manage the DB service monitoring informatio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ice Monitoring Log Information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HDBMNTRNGLOGINFO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define and manage the properties information used to manage the DB service monitoring log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_MNTRNG_LOG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em should be add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TECOPSE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is the Sequence storage tab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DB_MNTRNG_LOG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 Registra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should be registered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text-scheduling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so as to register a DB service monitoring scheduler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 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dbMntrng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argetObject" ref="egovDbMntrngSchedul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argetMethod" value="monitorDb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D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 trigg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dbMntrng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jobDetail" ref="dbMntr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repeatInterval" value="60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200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artDelay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time delayed in seconds after the server star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m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urrently,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1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peatInterval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intervals of execution in second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m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urrently, 10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nitoring schedul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mntrng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ref bean="dbMntrn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s &amp; Action Manual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db서비스모니터링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 List Inquiry</w:t>
      </w:r>
      <w:bookmarkEnd w:id="3"/>
    </w:p>
    <w:tbl>
      <w:tblPr>
        <w:tblW w:w="9894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3471"/>
        <w:gridCol w:w="1881"/>
        <w:gridCol w:w="3813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dbm/selectDbMntrngList.d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DbMntrngList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MntrngDAO.selectDbMntrngList”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dbm/selectDbMntrngList.d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DbMntrngList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MntrngDAO.selectDbMntrng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DB service monitorin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association name and the administrator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75755" cy="16287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DB service monitorin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ing the Register button at the upper section to move to th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B Service Monitoring Registrati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screen in ord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 DB service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db서비스모니터링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 Registration</w:t>
      </w:r>
      <w:bookmarkEnd w:id="4"/>
    </w:p>
    <w:tbl>
      <w:tblPr>
        <w:tblW w:w="866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2946"/>
        <w:gridCol w:w="1736"/>
        <w:gridCol w:w="3122"/>
      </w:tblGrid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dbm/addDbMntrng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DbMntrng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MntrngDAO.insertDb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ert the properties information of the DB service monitoring, and then 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Register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ataSource Name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 set in the curren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text-datasource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55740" cy="219075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inserting the DB service monitoring properties to register a new DB service monitoring, register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DB service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db서비스모니터링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 Update</w:t>
      </w:r>
      <w:bookmarkEnd w:id="5"/>
    </w:p>
    <w:tbl>
      <w:tblPr>
        <w:tblW w:w="8687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2927"/>
        <w:gridCol w:w="1736"/>
        <w:gridCol w:w="3255"/>
      </w:tblGrid>
      <w:tr>
        <w:trPr/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dbm/updateDbMntrng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DbMntrng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MntrngDAO.updateDb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update the DB service monitoring properties information, and then 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25895" cy="219075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DB service monitoring properties, update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used to move to the DB service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db서비스모니터링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tail Inquiry of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</w:t>
      </w:r>
      <w:bookmarkEnd w:id="6"/>
    </w:p>
    <w:tbl>
      <w:tblPr>
        <w:tblW w:w="9389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3162"/>
        <w:gridCol w:w="1736"/>
        <w:gridCol w:w="3181"/>
      </w:tblGrid>
      <w:tr>
        <w:trPr/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dbm/getDbMntrng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DbMntrng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MntrngDAO.selectDbMntrng”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dbm/deleteDbMntrng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DbMntrng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MntrngDAO.deleteDb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information of the DB service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52565" cy="265747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DB service monitoring properties, move to the DB service monitoring update screen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delete the registered DB service monitoring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DB service monitoring list inquiry scree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7" w:name="db서비스모니터링로그_목록조회"/>
      <w:bookmarkStart w:id="8" w:name="db서비스모니터링로그_목록조회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 Service Monitoring Log List Inquiry</w:t>
      </w:r>
      <w:bookmarkEnd w:id="8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464"/>
        <w:gridCol w:w="2165"/>
        <w:gridCol w:w="4036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dbm/selectDbMntrngLogList.do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DbMntrngLogLis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MntrngDAO.selectDbMntrngLogList”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dbm/selectDbMntrngLogList.do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DbMntrngLogLis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MntrngDAO.selectDbMntrngLog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DB service monitoring lo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association name, the administrator name and the monitoring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095875" cy="3912870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DB service monitoring log list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db서비스모니터링로그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tail Inquiry of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B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 Log</w:t>
      </w:r>
      <w:bookmarkEnd w:id="9"/>
    </w:p>
    <w:tbl>
      <w:tblPr>
        <w:tblW w:w="997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3239"/>
        <w:gridCol w:w="1907"/>
        <w:gridCol w:w="3517"/>
      </w:tblGrid>
      <w:tr>
        <w:trPr/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dbm/getDbMntrngLog.do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DbMntrngLog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bMntrngDAO.selectDbMntrngLo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information of the DB service monitoring lo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7500" cy="2665095"/>
            <wp:effectExtent l="0" t="0" r="0" b="0"/>
            <wp:docPr id="12" name="그림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DB service monitoring log list inquiry scree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db&#49436;&#48708;&#49828;&#47784;&#45768;&#53552;&#47553;&amp;media=egovframework:com:utl:sys:dbm:db&#49436;&#48708;&#49828;&#47784;&#45768;&#53552;&#47553;_&#53364;&#47000;&#4982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db&#49436;&#48708;&#49828;&#47784;&#45768;&#53552;&#47553;&amp;media=egovframework:com:utl:sys:dbm:db&#49436;&#48708;&#49828;&#47784;&#45768;&#53552;&#47553;&#47785;&#47197;&#51312;&#54924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db&#49436;&#48708;&#49828;&#47784;&#45768;&#53552;&#47553;&amp;media=egovframework:com:utl:sys:dbm:db&#49436;&#48708;&#49828;&#47784;&#45768;&#53552;&#47553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db&#49436;&#48708;&#49828;&#47784;&#45768;&#53552;&#47553;&amp;media=egovframework:com:utl:sys:dbm:db&#49436;&#48708;&#49828;&#47784;&#45768;&#53552;&#47553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db&#49436;&#48708;&#49828;&#47784;&#45768;&#53552;&#47553;&amp;media=egovframework:com:utl:sys:dbm:db&#49436;&#48708;&#49828;&#47784;&#45768;&#53552;&#47553;&#49345;&#49464;&#51312;&#54924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db&#49436;&#48708;&#49828;&#47784;&#45768;&#53552;&#47553;&amp;media=egovframework:com:utl:sys:dbm:db&#49436;&#48708;&#49828;&#47784;&#45768;&#53552;&#47553;&#47196;&#44536;&#47785;&#47197;&#51312;&#54924;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db&#49436;&#48708;&#49828;&#47784;&#45768;&#53552;&#47553;&amp;media=egovframework:com:utl:sys:dbm:db&#49436;&#48708;&#49828;&#47784;&#45768;&#53552;&#47553;&#47196;&#44536;&#49345;&#49464;&#51312;&#54924;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27:00Z</dcterms:created>
  <dc:creator>catholic</dc:creator>
  <dc:description/>
  <cp:keywords/>
  <dc:language>en-US</dc:language>
  <cp:lastModifiedBy>BSH</cp:lastModifiedBy>
  <dcterms:modified xsi:type="dcterms:W3CDTF">2012-04-12T08:42:00Z</dcterms:modified>
  <cp:revision>10</cp:revision>
  <dc:subject/>
  <dc:title/>
</cp:coreProperties>
</file>